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468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503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5037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03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4771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5434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43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527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5166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16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875" cy="4028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780" cy="5265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26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5998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780" cy="6697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669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6828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8:49:00Z</dcterms:created>
  <dc:creator>C363966</dc:creator>
  <dc:description/>
  <cp:keywords/>
  <dc:language>en-US</dc:language>
  <cp:lastModifiedBy>C363966</cp:lastModifiedBy>
  <dcterms:modified xsi:type="dcterms:W3CDTF">2014-10-24T18:53:00Z</dcterms:modified>
  <cp:revision>1</cp:revision>
  <dc:subject/>
  <dc:title> </dc:title>
</cp:coreProperties>
</file>